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16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 xml:space="preserve">\ur|ica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\ur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0432556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7473425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1:12:00Z</dcterms:modified>
  <cp:revision>31</cp:revision>
  <dc:subject/>
  <dc:title>На основу члана 3</dc:title>
</cp:coreProperties>
</file>